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0"/>
        <w:jc w:val="left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2017 года        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8 декабря 2016 года № 13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7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 е ш и 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8 декабря 2016 года № 130 «О бюджете Хоперского сельского поселения Тихорецкого района на 2017 год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1, 2, пункта 1 изложить в следующей редакции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2585,6 тыс.рублей;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13686,5 тыс. рублей;»;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5, 6, 7, 8, 9 изложить в новой редакции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6 к настоящему решению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4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7-01-26T14:59:00Z</cp:lastPrinted>
  <dcterms:modified xsi:type="dcterms:W3CDTF">2017-03-06T07:25:00Z</dcterms:modified>
  <cp:revision>171</cp:revision>
  <dc:subject/>
  <dc:title/>
</cp:coreProperties>
</file>