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2017 года № 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12.2016 года № 1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7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4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ециалист 1 категор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Хопер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Тихорецкого района                                        Т.А.Марач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Экономист</cp:lastModifiedBy>
  <cp:lastPrinted>2017-01-26T16:32:00Z</cp:lastPrinted>
  <dcterms:modified xsi:type="dcterms:W3CDTF">2017-03-06T12:12:00Z</dcterms:modified>
  <cp:revision>39</cp:revision>
  <dc:subject/>
  <dc:title>Приложение 3</dc:title>
</cp:coreProperties>
</file>