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457200</wp:posOffset>
            </wp:positionV>
            <wp:extent cx="533400" cy="607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67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/>
          <w:sz w:val="28"/>
          <w:szCs w:val="28"/>
        </w:rPr>
        <w:t>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                                                                                              № ____</w:t>
      </w:r>
    </w:p>
    <w:p>
      <w:pPr>
        <w:pStyle w:val="Normal"/>
        <w:spacing w:lineRule="auto" w:line="244"/>
        <w:ind w:left="10" w:hanging="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4"/>
        <w:ind w:left="10" w:hanging="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Хопер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 xml:space="preserve">2025 </w:t>
      </w:r>
      <w:r>
        <w:rPr>
          <w:b/>
        </w:rPr>
        <w:t xml:space="preserve">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widowControl w:val="false"/>
        <w:ind w:left="0" w:right="0" w:firstLine="720"/>
        <w:rPr/>
      </w:pPr>
      <w:r>
        <w:rPr>
          <w:szCs w:val="28"/>
        </w:rPr>
        <w:t xml:space="preserve">Рассмотрев и обсудив представленный главой </w:t>
      </w:r>
      <w:r>
        <w:rPr>
          <w:szCs w:val="28"/>
          <w:shd w:fill="FFFFFF" w:val="clear"/>
        </w:rPr>
        <w:t>Хоперского</w:t>
      </w:r>
      <w:r>
        <w:rPr>
          <w:szCs w:val="28"/>
        </w:rPr>
        <w:t xml:space="preserve"> сельского поселения Тихорецкого района проект бюджета Хоперского сельского поселения Тихорецкого района на 2025 год, в соответствии со статьями                          8, 26 Устава Хоперского сельского поселения Тихорецкого района, Совет  Хоперского сельского поселения Тихорецкого района, р е ш и л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Хоперского сельского поселения Тихорецкого района (далее – бюджет поселения) на 2025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14702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4702,8 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Хоперского сельского поселения Тихорецкого района на 1 января 2026 года в сумме                  0,0 тыс. рублей, в том числе верхний предел долга по муниципальным гарантиям Хоперского сельского поселения Тихорецкого района в сумме                0,0 тыс. рублей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бъем поступлений доходов в бюджет поселения по кодам видов (подвидов) доходов на 2025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в составе доходов бюджета поселения безвозмездные поступления из бюджета Краснодарского края и бюджета муниципального образования Тихорецкий район на 2025 год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по разделам и подразделам классификации расходов бюджетов на 2025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согласно приложению 3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 по целевым статьям (муниципальным программам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5 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 Утвердить ведомственную структуру расходов бюджета поселения на 2025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Утвердить в составе ведомственной структуры расходов бюджета поселения на 2025 год перечень главных распорядителей средств бюджета поселения, перечень разделов, подразделов, целевых статей (муниципальных программ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Утвердить в составе ведомственной структуры расходов бюджета поселения на 2025 год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621,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змер резервного фонда администраци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Утвердить источники финансирования дефицита бюджета поселения, перечень статей источников финансирования дефицитов бюджетов на 2025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Утвердить объем межбюджетных трансфертов, предоставляемых другим бюджетам бюджетной системы Российской Федерации, на 2025 год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Утвердить объем бюджетных ассигнований дорожного фонда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5 год в сумме 2196,7 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  оказания мер поддержки субъектам малого и среднего предпринимательств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предоставление субсидий некоммерческим организациям осуществляется в случаях оказания поддержки социально ориентированным некоммерческим организациям, осуществляющим в Хоперском сельском поселении Тихорецкого района виды деятельности, предусмотренные пунктом 1 статьи 31 1 Федерального закона от 12 января            1996 года № 7-ФЗ «О некоммерческих организациях», статьей 5 Закона Краснодарского края от 7 июня 2011 года № 2264-КЗ «О поддержке социально ориентированных некоммерческих организаций, осуществляющих деятельность в Краснодарском крае» и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Хопе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ихорецк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7 апреля 20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№ 36 «Об утверждении Правил предоставления субсидий из бюджета </w:t>
      </w:r>
      <w:r>
        <w:rPr>
          <w:rFonts w:cs="Times New Roman" w:ascii="Times New Roman" w:hAnsi="Times New Roman"/>
          <w:sz w:val="28"/>
          <w:szCs w:val="28"/>
        </w:rPr>
        <w:t>Хопе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ихорецкого района на оказание поддержки социально ориентированным некоммерческим организациям, расположенным на территории </w:t>
      </w:r>
      <w:r>
        <w:rPr>
          <w:rFonts w:cs="Times New Roman" w:ascii="Times New Roman" w:hAnsi="Times New Roman"/>
          <w:sz w:val="28"/>
          <w:szCs w:val="28"/>
        </w:rPr>
        <w:t>Хопе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ихорецкого района»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Хоперского сельского поселения Тихорецкого района, а также размеры должностных окладов муниципальных служащих Хоперского сельского поселения Тихорецкого района в соответствии с замещаемыми ими должностями муниципальной службы Хоперского сельского поселения Тихорецкого района и размеры должностных окладов за классный чин муниципальных служащих Хоперского сельского поселения Тихорецкого района, а также должностные оклады работников органов местного самоуправления Хоперского сельского Тихорецкого района,             замещающих должности, не являющиеся должностями муниципальной службы, с 1 октября 2025 года на 7,4 процента.</w:t>
      </w:r>
    </w:p>
    <w:p>
      <w:pPr>
        <w:pStyle w:val="Style23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 Установить, что органы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25 году штатной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</w:t>
      </w:r>
      <w:r>
        <w:rPr>
          <w:rFonts w:cs="Times New Roman" w:ascii="Times New Roman" w:hAnsi="Times New Roman"/>
          <w:sz w:val="28"/>
          <w:szCs w:val="28"/>
          <w:shd w:fill="FF99C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 Предусмотреть бюджетные ассигнования в целях повышения заработной платы (должностных окладов) работников муниципальных  учреждений </w:t>
      </w:r>
      <w:r>
        <w:rPr>
          <w:rFonts w:cs="Times New Roman" w:ascii="Times New Roman" w:hAnsi="Times New Roman"/>
          <w:sz w:val="28"/>
          <w:szCs w:val="28"/>
        </w:rPr>
        <w:t>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(за исключением категорий работников, оплата труда которых повышается согласно пункту 17 настоящего решения), с 1 октября 2025 года на                            7,4 процен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9. Утвердить программу муниципальных внутренних заимствований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4 год согласн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0. Утвердить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5 год согласно приложению 9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 Утвердить программу муниципальных внешних заимствований Хоперского сельского поселения Тихорецкого района на 2025 год согласно приложению 10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Утвердить программу муниципальных гарантий Хоперского сельского поселения Тихорецкого района в иностранной валюте на 2025 год согласно приложению 11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, что увеличение бюджетных ассигнований в соответствии с абзацем третьим пункта 4.4. раздела 4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18 июля                2019 года № 238, осуществляется в случае принятия администрацией Хоперского сельского поселения Тихорецкого района соответствующего решения о наличии потребности в соответствующих бюджетных ассигнованиях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4. Установить, что в 2025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 (муниципальный контракт)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профессионального образования и дополнительного профессионального образования лиц, замещающих муниципальные должности Хоперского сельского поселения Тихорецкого района, муниципальных служащих Хоперского сельского поселения Тихорецкого района и работников муниципальных казенных учреждений Хопер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казании услуг на проведение фестивалей, конкурсов, представление экспозиций Хоперского сельского поселения Тихорецкого района и участие в 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объектов недвижимости в собственность Хопер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оживанию в служебных командировках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размере до 50 процентов от суммы договора, подлежащего казначейскому сопровождению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) в размере до 30 процентов от суммы договора (муниципального контракта) – по остальным договорам (муниципальным контрактам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5. Установить, что казначейскому сопровождению из бюджета поселения подлежат</w:t>
      </w:r>
      <w:bookmarkStart w:id="0" w:name="sub_26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авансовые платежи по муниципальным контрактам (договорам), заключаемым получателями средств бюджета поселения на сумму 50 000,0 тыс. рублей и более, за исключением муниципальных контрактов (договоров), подлежащих банковскому сопровождению в соответствии с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Хоперского сельского поселения Тихорецкого района от 27 мая 2015 года № 81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и случаев осуществления банковского сопровождения муниципальных контрактов, предметом которых являются поставки товаров, выполнение работ, оказание услуг для обеспечения муниципальных нужд Хоперского сельского поселения Тихорецкого района».</w:t>
      </w:r>
      <w:bookmarkEnd w:id="0"/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6. Установить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Хоперского сельского поселения Тихорецкого района, структуры администрации Хоперского сельского поселения Тихорецкого района;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1" w:name="sub_293"/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в части изменения мероприятия, группировки мероприятий, дополнения новым мероприятием (и (или) изменения мероприятий за счет перераспределения бюджетных ассигнований в рамках муниципальной программы, перераспределение бюджетных ассигнований в рамках муниципальной программы между объектами капитального строительства и (или) объектами недвижимого имущества, требующие изменения кодов классификации расходов бюджетов и (или) наименования целевой статьи расходов бюджета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Хопер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е кода и (или) наименования основного мероприятия целевой статьи расходов бюджета, и (или) детализация кода направления расходов целевой статьи расходов бюджета для отражения расходов бюджета поселения на реализацию региональных проектов, направленных на реализацию мероприятий (результатов) федеральных проектов, входящих в состав национальных проектов (программы);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Хоперского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2"/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Хоперского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Хоперского сельского поселения Тихорецкого района, в пределах объема бюджетных ассигнований по данным расходам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</w:t>
      </w:r>
      <w:bookmarkStart w:id="3" w:name="sub_29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ерераспределение бюджетных ассигнований между объектами капитального строительства,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Хоперского сельского поселения Тихорецкого района, предусмотренным решением о бюджете поселения на реализацию региональных проектов, требующее соответствующего изменения кодов бюджетной классификаци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11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, объектами капитального строительства, объектами недвижимого имущества в пределах общего объема бюджетных ассигнований, предусмотренных решением о бюджете поселения на реализацию муниципальной программы в целях обеспечения реализации региональных проектов, выполнения условий софинансирования расходных обязательств Хоперского сельского поселения Тихорецкого района, источником финансового обеспечения которых частично являются средства федерального и (или) бюджета Краснодарского края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sub_2916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12) перераспределение бюджетных ассигнований между разделами, подразделами, целевыми статьями расходов классификации расходов бюджетов в пределах, предусмотренных главному распорядителю средств бюджета Хоперского сельского поселения Тихорецкого района решением о бюджете в рамках реализации соответствующей муниципальной программы Хоперского сельского поселения Тихорецкого района на социальные выплаты гражданам, за исключением выплат, относящихся к публичным нормативным обязательствам.</w:t>
      </w:r>
    </w:p>
    <w:p>
      <w:pPr>
        <w:pStyle w:val="15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2916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27.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едущему специалисту администрации Хоперского сельского поселения Тихорецкого района Марачковой Т.А.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Style23"/>
        <w:widowControl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Решение вступает в силу с 1 января 2025 года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С.Ю. Писанов</w:t>
      </w:r>
    </w:p>
    <w:p>
      <w:pPr>
        <w:pStyle w:val="TextBodyIndent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before="240" w:after="120"/>
        <w:rPr>
          <w:szCs w:val="28"/>
        </w:rPr>
      </w:pPr>
      <w:r>
        <w:rPr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851" w:top="1134" w:footer="851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Знак1"/>
    <w:qFormat/>
    <w:rPr>
      <w:rFonts w:ascii="Courier New" w:hAnsi="Courier New" w:eastAsia="Calibri" w:cs="Courier New"/>
    </w:rPr>
  </w:style>
  <w:style w:type="character" w:styleId="Style17">
    <w:name w:val="Название Знак"/>
    <w:qFormat/>
    <w:rPr>
      <w:rFonts w:cs="Calibri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2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"/>
    <w:basedOn w:val="Normal"/>
    <w:qFormat/>
    <w:pPr>
      <w:suppressAutoHyphens w:val="false"/>
      <w:jc w:val="left"/>
    </w:pPr>
    <w:rPr>
      <w:rFonts w:ascii="Courier New" w:hAnsi="Courier New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ref=959A9ECFC9EB69AD12EFA42F1846B85F74F234856A9D90FD9ABBB92B063DA5B1BF180CC0E84F0620E8CBE1lDp9F" TargetMode="External"/><Relationship Id="rId6" Type="http://schemas.openxmlformats.org/officeDocument/2006/relationships/hyperlink" Target="consultantplus://offline/ref=959A9ECFC9EB69AD12EFA42F1846B85F74F234856A9D90FD9ABBB92B063DA5B1BF180CC0E84F0621EECBE8lDp5F" TargetMode="External"/><Relationship Id="rId7" Type="http://schemas.openxmlformats.org/officeDocument/2006/relationships/hyperlink" Target="consultantplus://offline/ref=959A9ECFC9EB69AD12EFA42F1846B85F74F234856A9D90FD9ABBB92B063DA5B1BF180CC0E84F0629EAC0E5lDp4F" TargetMode="External"/><Relationship Id="rId8" Type="http://schemas.openxmlformats.org/officeDocument/2006/relationships/hyperlink" Target="consultantplus://offline/ref=959A9ECFC9EB69AD12EFA42F1846B85F74F234856A9D90FD9ABBB92B063DA5B1BF180CC0E84F0629EBC8E9lDp5F" TargetMode="External"/><Relationship Id="rId9" Type="http://schemas.openxmlformats.org/officeDocument/2006/relationships/hyperlink" Target="consultantplus://offline/ref=266773807E84DC2FB054E739EFD8CBDFA4D30982FD7424A21B82F17B3C7BAB572F677673AD82l8J4G" TargetMode="External"/><Relationship Id="rId10" Type="http://schemas.openxmlformats.org/officeDocument/2006/relationships/hyperlink" Target="consultantplus://offline/ref=266773807E84DC2FB054E739EFD8CBDFA4D30982FD7424A21B82F17B3C7BAB572F677676AE8885D3lFJ3G" TargetMode="External"/><Relationship Id="rId11" Type="http://schemas.openxmlformats.org/officeDocument/2006/relationships/hyperlink" Target="consultantplus://offline/main?base=RLAW177;n=85414;fld=134;dst=112796" TargetMode="External"/><Relationship Id="rId12" Type="http://schemas.openxmlformats.org/officeDocument/2006/relationships/hyperlink" Target="consultantplus://offline/main?base=RLAW177;n=85414;fld=134;dst=112812" TargetMode="External"/><Relationship Id="rId13" Type="http://schemas.openxmlformats.org/officeDocument/2006/relationships/hyperlink" Target="garantf1://36894720.0/" TargetMode="External"/><Relationship Id="rId14" Type="http://schemas.openxmlformats.org/officeDocument/2006/relationships/hyperlink" Target="consultantplus://offline/main?base=LAW;n=112715;fld=134;dst=102969" TargetMode="External"/><Relationship Id="rId15" Type="http://schemas.openxmlformats.org/officeDocument/2006/relationships/hyperlink" Target="garantf1://71871578.1000/" TargetMode="External"/><Relationship Id="rId16" Type="http://schemas.openxmlformats.org/officeDocument/2006/relationships/hyperlink" Target="garantf1://12012604.787/" TargetMode="External"/><Relationship Id="rId17" Type="http://schemas.openxmlformats.org/officeDocument/2006/relationships/hyperlink" Target="garantf1://12012604.7814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32:00Z</dcterms:created>
  <dc:creator>Черенкова</dc:creator>
  <dc:description/>
  <cp:keywords/>
  <dc:language>en-US</dc:language>
  <cp:lastModifiedBy>Экономист</cp:lastModifiedBy>
  <cp:lastPrinted>2023-12-07T17:44:00Z</cp:lastPrinted>
  <dcterms:modified xsi:type="dcterms:W3CDTF">2024-11-29T11:16:00Z</dcterms:modified>
  <cp:revision>34</cp:revision>
  <dc:subject/>
  <dc:title/>
</cp:coreProperties>
</file>