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08.10.2024 г. № 41</w:t>
      </w:r>
    </w:p>
    <w:p>
      <w:pPr>
        <w:pStyle w:val="Normal"/>
        <w:tabs>
          <w:tab w:val="clear" w:pos="708"/>
          <w:tab w:val="left" w:pos="538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ходы бюдж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126"/>
        <w:gridCol w:w="1418"/>
        <w:gridCol w:w="1276"/>
        <w:gridCol w:w="1275"/>
      </w:tblGrid>
      <w:tr>
        <w:trPr>
          <w:trHeight w:val="7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9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9756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943,20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878,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021,76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636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63,08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200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636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63,08</w:t>
            </w:r>
          </w:p>
        </w:tc>
      </w:tr>
      <w:tr>
        <w:trPr>
          <w:trHeight w:val="17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194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05,98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53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75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2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2,35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ей 650 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1021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,00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819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80,2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819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80,24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4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51,30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754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51,30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41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41</w:t>
            </w:r>
          </w:p>
        </w:tc>
      </w:tr>
      <w:tr>
        <w:trPr>
          <w:trHeight w:val="16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89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10,45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89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10,45</w:t>
            </w:r>
          </w:p>
        </w:tc>
      </w:tr>
      <w:tr>
        <w:trPr>
          <w:trHeight w:val="1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619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680,92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619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680,92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604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199604,72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604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99604,72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604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99604,72</w:t>
            </w:r>
          </w:p>
        </w:tc>
      </w:tr>
      <w:tr>
        <w:trPr>
          <w:trHeight w:val="2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006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993,35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9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08,52</w:t>
            </w:r>
          </w:p>
        </w:tc>
      </w:tr>
      <w:tr>
        <w:trPr>
          <w:trHeight w:val="11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9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08,52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11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884,83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8,00</w:t>
            </w:r>
          </w:p>
        </w:tc>
      </w:tr>
      <w:tr>
        <w:trPr>
          <w:trHeight w:val="8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8,00</w:t>
            </w:r>
          </w:p>
        </w:tc>
      </w:tr>
      <w:tr>
        <w:trPr>
          <w:trHeight w:val="3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33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466,83</w:t>
            </w:r>
          </w:p>
        </w:tc>
      </w:tr>
      <w:tr>
        <w:trPr>
          <w:trHeight w:val="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33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466,83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32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67,81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32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67,81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3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32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67,81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32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67,81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,00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8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,00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9080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,0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08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00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08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99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08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301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08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2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 собственности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2050100000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402050100000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0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5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68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21,44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5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68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21,44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00,00</w:t>
            </w:r>
          </w:p>
        </w:tc>
      </w:tr>
      <w:tr>
        <w:trPr>
          <w:trHeight w:val="4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0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0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15002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15002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021999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1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21,44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3002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2023002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21,44</w:t>
            </w:r>
          </w:p>
        </w:tc>
      </w:tr>
      <w:tr>
        <w:trPr>
          <w:trHeight w:val="1122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351181000001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78,5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21,44</w:t>
            </w:r>
          </w:p>
        </w:tc>
      </w:tr>
      <w:tr>
        <w:trPr>
          <w:trHeight w:val="4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40000000000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49999000000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49999100000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асходы бюджета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268"/>
        <w:gridCol w:w="1276"/>
        <w:gridCol w:w="1276"/>
        <w:gridCol w:w="1275"/>
      </w:tblGrid>
      <w:tr>
        <w:trPr>
          <w:trHeight w:val="5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9080,9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14691738,78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7342,1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312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14683938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47342,1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4083651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9348,01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8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16,84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8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16,8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8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16,8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8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16,8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8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16,84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8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16,84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4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58,3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4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8,5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41984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9315,4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984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9315,4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184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315,42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184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315,42</w:t>
            </w:r>
          </w:p>
        </w:tc>
      </w:tr>
      <w:tr>
        <w:trPr>
          <w:trHeight w:val="12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27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926,1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27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926,1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5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249,28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2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76,82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35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49,9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35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49,9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0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98,8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48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1,0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,42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,42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00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00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42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7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07 5270010290 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84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7915,75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886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6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6,00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6,00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6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6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6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7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27,5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7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27,5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7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27,5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97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27,5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7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27,56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7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27,56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7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27,5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97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2,19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97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2,19</w:t>
            </w:r>
          </w:p>
        </w:tc>
      </w:tr>
      <w:tr>
        <w:trPr>
          <w:trHeight w:val="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97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2,19</w:t>
            </w:r>
          </w:p>
        </w:tc>
      </w:tr>
      <w:tr>
        <w:trPr>
          <w:trHeight w:val="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97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2,1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97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2,1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97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2,1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75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24,68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75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24,68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75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24,6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75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24,68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21,44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21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21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5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9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7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2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,2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,2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,2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1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1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3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6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298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346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9534,83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48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18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9692,03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48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18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9692,0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48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18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9692,0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48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18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9692,0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57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421,3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57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421,3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57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421,3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578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421,32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8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1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270,71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8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1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270,71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8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1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270,71</w:t>
            </w:r>
          </w:p>
        </w:tc>
      </w:tr>
      <w:tr>
        <w:trPr>
          <w:trHeight w:val="4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8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1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270,7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5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842,8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5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842,8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5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842,8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5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842,80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5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842,80</w:t>
            </w:r>
          </w:p>
        </w:tc>
      </w:tr>
      <w:tr>
        <w:trPr>
          <w:trHeight w:val="3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5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842,8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5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842,8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5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842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490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7209,2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8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5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28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7209,2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5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28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7209,2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5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28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7209,2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5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28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7209,2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18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16,9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18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16,93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183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16,93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69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601,91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84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15,02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0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92,3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0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92,3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0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92,3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0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92,3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на организацию в границах поселения теплоснабжения и водоснабжения населения, водоотвед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4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00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7196,82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6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00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9196,82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6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00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9196,8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6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00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9196,8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2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883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16,55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7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63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69,33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30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92,04</w:t>
            </w:r>
          </w:p>
        </w:tc>
      </w:tr>
      <w:tr>
        <w:trPr>
          <w:trHeight w:val="4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30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92,04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69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04,53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45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54,5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22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7,29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22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7,2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22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7,2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11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180,2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50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795,4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773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26,11</w:t>
            </w:r>
          </w:p>
        </w:tc>
      </w:tr>
      <w:tr>
        <w:trPr>
          <w:trHeight w:val="1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773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26,1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086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513,3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68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12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98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0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98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81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18,3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19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80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,56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,56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5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4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4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4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4,80</w:t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25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74,56</w:t>
            </w:r>
          </w:p>
        </w:tc>
      </w:tr>
      <w:tr>
        <w:trPr>
          <w:trHeight w:val="23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25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74,56</w:t>
            </w:r>
          </w:p>
        </w:tc>
      </w:tr>
      <w:tr>
        <w:trPr>
          <w:trHeight w:val="3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25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74,56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25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74,56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25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74,56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25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74,56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25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74,5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25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74,56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25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74,56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3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3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к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0 000000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000000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0000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0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у Краснодарского края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111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11140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11140 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11140 5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Источники финансирования дефицита бюджета</w:t>
      </w:r>
    </w:p>
    <w:p>
      <w:pPr>
        <w:pStyle w:val="Normal"/>
        <w:jc w:val="center"/>
        <w:rPr/>
      </w:pPr>
      <w:r>
        <w:rPr/>
      </w:r>
    </w:p>
    <w:tbl>
      <w:tblPr>
        <w:tblW w:w="23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2409"/>
        <w:gridCol w:w="1276"/>
        <w:gridCol w:w="1276"/>
        <w:gridCol w:w="1417"/>
        <w:gridCol w:w="179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380,9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18018,0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7398,93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3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1801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7398,93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3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1801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7398,93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7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4765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7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4765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7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4765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7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4765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90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963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90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963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90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963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1280,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1837,5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Тихорецкого района  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6:00Z</dcterms:created>
  <dc:creator>fin18</dc:creator>
  <dc:description/>
  <cp:keywords/>
  <dc:language>en-US</dc:language>
  <cp:lastModifiedBy>Экономист</cp:lastModifiedBy>
  <cp:lastPrinted>2024-10-08T13:28:00Z</cp:lastPrinted>
  <dcterms:modified xsi:type="dcterms:W3CDTF">2024-10-08T10:31:00Z</dcterms:modified>
  <cp:revision>115</cp:revision>
  <dc:subject/>
  <dc:title/>
</cp:coreProperties>
</file>