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5760"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перского сельского поселения</w:t>
      </w:r>
    </w:p>
    <w:p>
      <w:pPr>
        <w:pStyle w:val="Normal"/>
        <w:spacing w:lineRule="auto" w:line="240" w:before="0" w:after="0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</w:t>
      </w:r>
    </w:p>
    <w:p>
      <w:pPr>
        <w:pStyle w:val="Normal"/>
        <w:spacing w:lineRule="auto" w:line="240" w:before="0" w:after="0"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11.2024 г. № 4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НАПРАВЛЕНИЯ</w:t>
        <w:br/>
        <w:t>бюджетной и налоговой политики Хоперского сельского поселения Тихорецкого района на 2025 год и на плановый период 2026 и 2027 годов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направления бюджетной и налоговой политики </w:t>
      </w:r>
      <w:r>
        <w:rPr>
          <w:rFonts w:cs="Times New Roman" w:ascii="Times New Roman" w:hAnsi="Times New Roman"/>
          <w:sz w:val="28"/>
          <w:szCs w:val="28"/>
          <w:lang w:eastAsia="ru-RU"/>
        </w:rPr>
        <w:t>Хоперск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25 год и на плановый период 2026 и 2027 годов (далее 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Основные направления бюджетной и налоговой политики) разработаны в соответствии с Бюджетным кодексом Российской Федерации, решением Совета Хоперского сельского поселения Тихорецкого района от 18 июля 2019 года № 238 «Об утверждении Положения о бюджетном процессе в Хоперском сельском поселении Тихорецкого района» 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 учетом итогов реализации бюджетной и налоговой политики в 2023 и 2024 годах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готовке Основных направлений бюджетной и налоговой политики учтены положения Указа Президента Российской Федерации            от 7 мая 2024 года № 309 «О национальных целях развития Российской Федерации на период до 2030 года и на перспективу до 2036 года» (далее – Указ № 309), послания Президента Российской Федерации Федеральному Собранию Российской Федерации от 29 февраля 2024 года, обязательства Хоперского сельского поселения Тихорецкого района в соответствии с заключенным с министерством финансов Краснодарского края соглашением о мерах по социально-экономическому развитию и оздоровлению муниципальных финансов Хоперского сельского поселения Тихорецкий район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Основных направлений бюджетной и налоговой политики является определение условий и подходов, принимаемых при составлении проекта бюджета Хоперского сельского поселения Тихорецкого района (далее </w:t>
      </w: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</w:rPr>
        <w:t> бюджет поселения) на 2025 год и на плановый период 2026 и 2027 годов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направления бюджетной и налоговой политики в среднесрочной перспективе сохраняют преемственность определенных целей, задач и приоритетов предыдущего периода и ориентированы на обеспечение сбалансированности и финансовой устойчивости бюджета поселения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 Итоги реализации бюджетной и налоговой политики Хоперского сельского поселения Тихорецкого района в 2023 и 2024 год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юджетная и налоговая политика в 2023 и 2024 годах, как и в предыдущие годы, была ориентирована на обеспечение сбалансированности и финансовой устойчивости бюджета поселения, выполнение задач, поставленных Президентом Российской Федерации в ежегодных посланиях Федеральному Собранию Российской Федерации, Указах Президента Российской Федерации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ер по наполняемости доходной части бюджета поселения, проведение ответственной бюджетной политики, в том числе в части оптимизации и повышения эффективности бюджетных расходов являются важными факторами обеспечения бюджетной устойчивости, безусловного выполнения всех социально значимых обязательств Хоперского сельского поселения Тихорецкого района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ение с 2023 года механизма единого налогового платежа и формирование сальдо единого налогового счета повлияло на поступление доходов в бюджет поселе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увеличения наполняемости доходной части бюджета поселения в 2023 – 2024 годах были реализованы и реализуются в текущем году: </w:t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  <w:t>план мероприятий («дорожная карта») по взысканию дебиторской задолженности по платежам в бюджет Хоперского сельского поселения Тихорецкого района, пеням и штрафам по ним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, направленные на повышение качества администрирования налоговых и неналоговых доходов главными администраторами доходов бюджета поселения для обеспечения выполнения в полном объеме годовых бюджетных назначен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, направленные на эффективное управление и распоряжение муниципальным имуществом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итогом реализации налоговой политики явилось обеспечение сбалансированности бюджета, позволяющее поддерживать расходные параметры бюджета не ниже запланированного уровня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поступивших налоговых и неналоговых доходов бюджета – это важнейший показатель, который характеризует уровень социально-экономического развития поселения в целом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023 год в бюджет поселения было мобилизовано налоговых и неналоговых доходов в сумме 10335,2 тыс. рублей, темп роста к 2022 году составил 70,9%. Бюджетные назначения исполнены на 111,5 %. За 9 месяцев 2024 года поступления составили 8762,9 тыс. рублей, что на 2571,1 тыс. рублей больше, чем за аналогичный период прошлого года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щей сумме доходов Хоперского сельского поселения Тихорецкого района, полученных в 2023 году, налоговые и неналоговые доходы составили 47,1 %, за 9 месяцев 2023 года – 49,2%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совершенствования прогнозирования поступлений налоговых и неналоговых доходов в бюджет поселения утвержден порядок формирования и представления главными администраторами доходов бюджета поселения прогноза поступлений налоговых и неналоговых доходов бюджета поселения и внесения изменений в решение о бюджете на очередной финансовый год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налоговой политики осуществлялись следующие мероприятия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и в течение 9 месяцев 2024 года проводилась системная работа по погашению недоимки в рамках балансовой комиссии администрации Хоперского сельского поселения Тихорецкого района, в рамках работы данной комиссии проведено 47 заседаний, на которые были приглашены и заслушаны 92 налогоплательщика, в результате проведенной работы погашена недоимка в сумме 147,0 тыс. рубл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водилась работа по выявлению объектов недвижимости, не вовлеченных в налоговый оборот, а также по актуализации сведений для включения в государственный кадастр недвижимости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инимались меры, направленные на эффективное управление и распоряжение имущественными и земельными ресурсами на территории Хоперского сельского поселения Тихорецкого района;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водилась работа по выявлению фактов снижения налоговой базы, а также выплаты заработной платы работникам ниже прожиточного минимума и с несоблюдением трудового и налогового законодательства, осуществления деятельности хозяйствующими субъектами без разрешительных документов и без регистрации в налоговых органах.</w:t>
      </w:r>
    </w:p>
    <w:p>
      <w:pPr>
        <w:pStyle w:val="Formattext"/>
        <w:spacing w:before="0" w:after="0"/>
        <w:ind w:firstLine="709"/>
        <w:rPr/>
      </w:pPr>
      <w:r>
        <w:rPr>
          <w:sz w:val="28"/>
          <w:szCs w:val="28"/>
        </w:rPr>
        <w:t>К основным итогам реализации бюджетной политики в 2023 и 2024 годах относится решение следующих социально значимых задач:</w:t>
      </w:r>
    </w:p>
    <w:p>
      <w:pPr>
        <w:pStyle w:val="Formattext"/>
        <w:spacing w:before="0" w:after="0"/>
        <w:ind w:firstLine="708"/>
        <w:jc w:val="both"/>
        <w:rPr/>
      </w:pPr>
      <w:r>
        <w:rPr>
          <w:sz w:val="28"/>
          <w:szCs w:val="28"/>
        </w:rPr>
        <w:t>сохранены основные приоритеты бюджетной политики, направленные на обеспечение населения доступными и качественными муниципальными услугами, адресное решение социальных вопросов, создание комфортной и безопасной среды проживания для населения Хоперского сельского поселения Тихорецкого района;</w:t>
      </w:r>
    </w:p>
    <w:p>
      <w:pPr>
        <w:pStyle w:val="Formattext"/>
        <w:spacing w:before="0" w:after="0"/>
        <w:ind w:firstLine="708"/>
        <w:jc w:val="both"/>
        <w:rPr/>
      </w:pPr>
      <w:r>
        <w:rPr>
          <w:sz w:val="28"/>
          <w:szCs w:val="28"/>
        </w:rPr>
        <w:t>своевременно обеспечены все расходные обязательства социальной направленности, в том числе по выплате заработной платы в бюджетной сфере с сохранением достигнутых целевых показателей средней заработной платы отдельных категорий работников муниципальных учреждений Хоперского сельского поселения Тихорецкого района;</w:t>
      </w:r>
    </w:p>
    <w:p>
      <w:pPr>
        <w:pStyle w:val="Formatte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мках мероприятий региональных проектов, направленных на реализацию мероприятий (результатов) федеральных проектов, и мероприятий государственных программ Краснодарского края в полном объеме выполнены условия софинансирования расходных обязательств Хоперского сельского поселения Тихорецкого района, установленные соглашениями между главными распорядителями средств бюджета Краснодарского края и администрацией Хоперского сельского поселения Тихорец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бюджета поселения в 2023 году исполнены в объеме         23213,0 тыс. рублей или 88,7 % к утвержденным бюджетным назначениям с ростом к 2022 году на 61,7 % или на 8858,1 тыс.рублей, из них 28,6 % направлено на обеспечение и развитие отраслей социально-культурной сфе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м объеме исполнения расходов бюджета поселения в 2023 году доля программных расходов, реализованных в рамках 9 муниципальных программ Хоперского сельского поселения Тихорецкого района, составила 78,9% или 18313,2 тыс. рубл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2023 года дефицит бюджета поселения сложился в сумме 1265,3 тыс. рублей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исполнение бюджета по доходам позволяет финансировать принятые расходные обязательства Хоперского сельского поселения Тихорецкого района в полном объеме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ся муниципальный финансовый контроль в соответствии с Бюджетным кодексом Российской Федерации, а также контроль в сфере закупок в соответствии с частью 5 и частью 8 статьи 9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 № 44-ФЗ)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ена работа по обеспечению открытости бюджетных данных путем размещения и предоставления информации на официальном сайте администрации Хоперского сельского поселения Тихорецкого района в информационно-телекоммуникационной сети «Интернет», а также в системе «Электронный бюджет» на едином портале бюджетной системы Российской Федераци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 Цели и задачи бюджетной и налоговой политики Хоперского сельского поселения Тихорецкого района на 2025 -2027 годы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несрочной перспективе сохранится преемственность целей, задач и приоритетов бюджетной и налоговой политики Хоперского сельского поселения Тихорецкого района предыдущего период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ой целью бюджетной и налоговой политики Хоперского сельского поселения Тихорецкого района на 2025 год и на плановый период 2026 и 2027 годов остается обеспечение мер, направленных на устойчивое социально-экономическое развитие Хоперского сельского поселения Тихорец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бюджетной и налоговой политики Хоперского сельского поселения Тихорецкого района в среднесрочной перспективе являются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ация структуры расходов бюджета поселения, на  приоритеты, определенные национальными целями развития Российской Федерации в соответствии с Указом 309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балансированности и финансовой устойчивости бюджета поселения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оциальной инфраструктуры.</w:t>
      </w:r>
    </w:p>
    <w:p>
      <w:pPr>
        <w:pStyle w:val="Formattext"/>
        <w:spacing w:before="0" w:after="0"/>
        <w:ind w:firstLine="708"/>
        <w:jc w:val="both"/>
        <w:rPr/>
      </w:pPr>
      <w:r>
        <w:rPr>
          <w:sz w:val="28"/>
          <w:szCs w:val="28"/>
        </w:rPr>
        <w:t>Приоритетом налоговой политики является обеспечение роста доходной части бюджета поселения, реализуемое за счет повышения собираемости налогов и эффективного использования муниципального имущества Хоперского сельского поселения Тихорецкого района.</w:t>
      </w:r>
    </w:p>
    <w:p>
      <w:pPr>
        <w:pStyle w:val="Formattext"/>
        <w:spacing w:before="0" w:after="0"/>
        <w:ind w:firstLine="708"/>
        <w:jc w:val="both"/>
        <w:rPr/>
      </w:pPr>
      <w:r>
        <w:rPr>
          <w:sz w:val="28"/>
          <w:szCs w:val="28"/>
        </w:rPr>
        <w:t>Приоритетами бюджетной политики являются обеспечение населения доступными и качественными муниципальными услугами, создание комфортной и безопасной среды проживания населения Хоперского сельского поселения Тихорецкого района.</w:t>
      </w:r>
    </w:p>
    <w:p>
      <w:pPr>
        <w:pStyle w:val="Formattext"/>
        <w:spacing w:before="0" w:after="0"/>
        <w:ind w:firstLine="708"/>
        <w:jc w:val="both"/>
        <w:rPr/>
      </w:pPr>
      <w:r>
        <w:rPr>
          <w:sz w:val="28"/>
          <w:szCs w:val="28"/>
        </w:rPr>
        <w:t>Реализация бюджетной политики осуществляется на основе муниципальных программ Хоперского сельского поселения Тихорецкого района с целью обеспечения результатов и эффективности бюджетных расходов. При исполнении расходных обязательств Хоперского сельского поселения Тихорецкого района особое внимание уделяется контролю за соблюдением сроков и полнотой достижения заявленных результатов выполнения мероприятий в рамках соответствующей муниципальной программы Хоперского сельского поселения Тихорецкого района.</w:t>
      </w:r>
    </w:p>
    <w:p>
      <w:pPr>
        <w:pStyle w:val="Formatte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учетом возможностей доходного потенциала планирование объема и структуры расходов бюджета поселения на 2025 - 2027 годы осуществляется исходя из следующих основных подходов:</w:t>
      </w:r>
    </w:p>
    <w:p>
      <w:pPr>
        <w:pStyle w:val="Formatte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по фонду оплаты труда муниципальных учреждений Хоперского сельского поселения Тихорецкого района, подпадающих под действие отраслевой системы оплаты труда, сформированы с учетом сохранения достигнутого соотношения между уровнем оплаты труда отдельных категорий работников муниципальных учреждений муниципального образования город Краснодар и уровнем средней заработной платы в Краснодарском крае, а также повышения фонда оплаты труда остальных работников с 01.10.2025 на 7,4 процента;</w:t>
      </w:r>
    </w:p>
    <w:p>
      <w:pPr>
        <w:pStyle w:val="Formatte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дексация на уровне инфляции расходов на оплату коммунальных услуг в 2025 - 2027 годах на 4,0 процента ежегодно;</w:t>
      </w:r>
    </w:p>
    <w:p>
      <w:pPr>
        <w:pStyle w:val="Formatte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инятых (планируемых к принятию) обязательств по финансированию расходов на осуществление бюджетных инвестиций и реализацию мероприятий национальных проектов и муниципальных программ Хоперского сельского поселения Тихорецкого района, в доле, соответствующей уровню софинансирования с бюджетом Краснодарского края расходного обязательства Хоперского сельского поселения Тихорецкого района.</w:t>
      </w:r>
    </w:p>
    <w:p>
      <w:pPr>
        <w:pStyle w:val="Formatte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оритеты бюджетного финансирования в 2025 - 2027 годах учитывают необходимость финансового обеспечения расходных обязательств Хоперского сельского поселения Тихорецкого района по всем первоочередным и социально значимым направлениям</w:t>
      </w:r>
      <w:r>
        <w:rPr/>
        <w:t>:</w:t>
      </w:r>
    </w:p>
    <w:p>
      <w:pPr>
        <w:pStyle w:val="Formattext"/>
        <w:spacing w:before="0" w:after="0"/>
        <w:rPr/>
      </w:pPr>
      <w:r>
        <w:rPr/>
        <w:tab/>
      </w:r>
      <w:r>
        <w:rPr>
          <w:sz w:val="28"/>
          <w:szCs w:val="28"/>
        </w:rPr>
        <w:t>своевременная выплата заработной платы работникам бюджетной сферы;</w:t>
      </w:r>
    </w:p>
    <w:p>
      <w:pPr>
        <w:pStyle w:val="Formattext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реализация мер социальной поддержки граждан;</w:t>
      </w:r>
    </w:p>
    <w:p>
      <w:pPr>
        <w:pStyle w:val="Formatte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финансирования мероприятий региональных проектов, направленных на реализацию мероприятий (результатов) федеральных проектов, и мероприятий государственных программ Краснодарского края;</w:t>
      </w:r>
    </w:p>
    <w:p>
      <w:pPr>
        <w:pStyle w:val="Formatte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бюджетных инвестиций в социально значимые объекты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spacing w:before="0" w:after="0"/>
        <w:jc w:val="center"/>
        <w:rPr/>
      </w:pPr>
      <w:r>
        <w:rPr>
          <w:sz w:val="28"/>
          <w:szCs w:val="28"/>
        </w:rPr>
        <w:t>3. Планируемые к реализации меры по обеспечению целей и задач бюджетной и налоговой политики на 2025 год и на плановый период 2026 и 2027 годов</w:t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ограниченности бюджетных ресурсов в целях реализации бюджетной и налоговой политики Хоперского сельского поселения Тихорецкого района в течение 2025 - 2027 годов усилия участников бюджетного процесса предстоит направить на реализацию следующих мероприятий, в том числе на;</w:t>
      </w:r>
    </w:p>
    <w:p>
      <w:pPr>
        <w:pStyle w:val="Formattext"/>
        <w:spacing w:before="0" w:after="0"/>
        <w:ind w:firstLine="708"/>
        <w:jc w:val="both"/>
        <w:rPr/>
      </w:pPr>
      <w:r>
        <w:rPr>
          <w:sz w:val="28"/>
          <w:szCs w:val="28"/>
        </w:rPr>
        <w:t>мобилизацию доходов бюджета поселения;</w:t>
      </w:r>
    </w:p>
    <w:p>
      <w:pPr>
        <w:pStyle w:val="Formattext"/>
        <w:spacing w:before="0" w:after="0"/>
        <w:ind w:firstLine="708"/>
        <w:jc w:val="both"/>
        <w:rPr/>
      </w:pPr>
      <w:r>
        <w:rPr>
          <w:sz w:val="28"/>
          <w:szCs w:val="28"/>
        </w:rPr>
        <w:t>выявление резервов доходной части бюджета поселения;</w:t>
      </w:r>
    </w:p>
    <w:p>
      <w:pPr>
        <w:pStyle w:val="Formattext"/>
        <w:spacing w:before="0" w:after="0"/>
        <w:ind w:firstLine="708"/>
        <w:jc w:val="both"/>
        <w:rPr/>
      </w:pPr>
      <w:r>
        <w:rPr>
          <w:sz w:val="28"/>
          <w:szCs w:val="28"/>
        </w:rPr>
        <w:t>сокращение задолженности по налоговым и неналоговым доходам в бюджет поселения, усиление претензионно-исковой работы с недоимщиками по налоговым и неналоговым доходам в бюджет поселения;</w:t>
      </w:r>
    </w:p>
    <w:p>
      <w:pPr>
        <w:pStyle w:val="Formatte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информационных ресурсов налоговых и регистрирующих органов в части актуализации баз данных, содержащих сведения об объектах налогообложения и их правообладателях;</w:t>
      </w:r>
    </w:p>
    <w:p>
      <w:pPr>
        <w:pStyle w:val="Formatte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иление муниципального контроля по выявлению нецелевого использования земельных участков с целью применения к ним повышенных налоговых ставок;</w:t>
      </w:r>
    </w:p>
    <w:p>
      <w:pPr>
        <w:pStyle w:val="Formatte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управления и распоряжения муниципальным имуществом;</w:t>
      </w:r>
    </w:p>
    <w:p>
      <w:pPr>
        <w:pStyle w:val="Formattext"/>
        <w:spacing w:before="0" w:after="0"/>
        <w:ind w:firstLine="708"/>
        <w:jc w:val="both"/>
        <w:rPr/>
      </w:pPr>
      <w:r>
        <w:rPr>
          <w:sz w:val="28"/>
          <w:szCs w:val="28"/>
        </w:rPr>
        <w:t>осуществление контроля за состоянием кредиторской и дебиторской задолженности бюджета поселения, а также муниципальных учреждений Хоперского сельского поселения Тихорецкого района, недопущение образования просроченной кредиторской задолженности;</w:t>
      </w:r>
    </w:p>
    <w:p>
      <w:pPr>
        <w:pStyle w:val="Formattext"/>
        <w:spacing w:before="0" w:after="0"/>
        <w:ind w:firstLine="708"/>
        <w:jc w:val="both"/>
        <w:rPr/>
      </w:pPr>
      <w:r>
        <w:rPr>
          <w:sz w:val="28"/>
          <w:szCs w:val="28"/>
        </w:rPr>
        <w:t>повышение качества управления муниципальными финансами и эффективности расходования бюджетных средств, усиление контроля за использованием бюджетных средств, достижением целевых показателей и достоверностью отчетности о результатах реализации муниципальных программ Хоперского сельского поселения Тихорецкого района;</w:t>
      </w:r>
    </w:p>
    <w:p>
      <w:pPr>
        <w:pStyle w:val="Formatte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мер по привлечению к ответственности за допущенные нарушения, совершенствование нормативного обеспечения внутреннего муниципального финансового контроля и аудита;</w:t>
      </w:r>
    </w:p>
    <w:p>
      <w:pPr>
        <w:pStyle w:val="Formatte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оказания муниципальных услуг (выполнения работ); переход к оказанию муниципальных услуг на основе муниципального социального заказа;</w:t>
      </w:r>
    </w:p>
    <w:p>
      <w:pPr>
        <w:pStyle w:val="Formattext"/>
        <w:spacing w:before="0" w:after="0"/>
        <w:ind w:firstLine="708"/>
        <w:jc w:val="both"/>
        <w:rPr/>
      </w:pPr>
      <w:r>
        <w:rPr>
          <w:sz w:val="28"/>
          <w:szCs w:val="28"/>
        </w:rPr>
        <w:t>повышение заинтересованности муниципальных учреждений Хоперского сельского поселения Тихорецкого района в создании условий для сокращения внутренних издержек, в том числе за счет мер, направленных на энергосбережение и энергетическую эффективность;</w:t>
      </w:r>
    </w:p>
    <w:p>
      <w:pPr>
        <w:pStyle w:val="Formatte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экономии средств, образовавшейся в результате проведения конкурентных процедур на закупку товаров, работ, услуг, на обеспечение действующих обязательств;</w:t>
      </w:r>
    </w:p>
    <w:p>
      <w:pPr>
        <w:pStyle w:val="Formatte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доли закупок товаров, работ, услуг для обеспечения муниципальных нужд Хоперского сельского поселения Тихорецкого района малого объема, осуществляемых на электронных площадках посредством региональной информационной системы Краснодарского края, используемой в сфере закупок для обеспечения муниципальных нужд, а также осуществляемых в соответствии с положениям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s://docs.cntd.ru/document/499011838" \l "BVK0PU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и 12 статьи 9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InternetLink"/>
        </w:rPr>
        <w:t xml:space="preserve"> </w:t>
      </w:r>
      <w:r>
        <w:rPr>
          <w:rStyle w:val="InternetLink"/>
          <w:color w:val="000000"/>
          <w:sz w:val="28"/>
          <w:szCs w:val="28"/>
          <w:u w:val="none"/>
        </w:rPr>
        <w:t>Закона № 44-ФЗ</w:t>
      </w:r>
      <w:r>
        <w:rPr>
          <w:sz w:val="28"/>
          <w:szCs w:val="28"/>
        </w:rPr>
        <w:t>;</w:t>
      </w:r>
    </w:p>
    <w:p>
      <w:pPr>
        <w:pStyle w:val="Formatte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рганизации кассового исполнения бюджета поселения, развитие казначейского сопровождения;</w:t>
      </w:r>
    </w:p>
    <w:p>
      <w:pPr>
        <w:pStyle w:val="Formattext"/>
        <w:spacing w:before="0" w:after="0"/>
        <w:ind w:firstLine="708"/>
        <w:jc w:val="both"/>
        <w:rPr/>
      </w:pPr>
      <w:r>
        <w:rPr>
          <w:sz w:val="28"/>
          <w:szCs w:val="28"/>
        </w:rPr>
        <w:t>повышение эффективности и оптимизация расходов бюджета поселения на осуществление бюджетных инвестиций, а также на выполнение условий софинансирования мероприятий региональных проектов, направленных на реализацию мероприятий (результатов) федеральных проектов, и мероприятий государственных программ Краснодарского края;</w:t>
      </w:r>
    </w:p>
    <w:p>
      <w:pPr>
        <w:pStyle w:val="Formatte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гое соблюдение бюджетной дисциплины всеми участниками бюджетного процесса, повышение качества бюджетного учета и бюджетной отчетности;</w:t>
      </w:r>
    </w:p>
    <w:p>
      <w:pPr>
        <w:pStyle w:val="Formatte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укоснительное соблюдение требований и ограничений, установленных бюджетным законодательством Российской Федерации;</w:t>
      </w:r>
    </w:p>
    <w:p>
      <w:pPr>
        <w:pStyle w:val="Formatte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превышение рекомендуемого администрацией Краснодарского края максимального размера расходов на содержание органов местного самоуправления на соответствующий год для Хоперского сельского поселения Тихорецкого района;</w:t>
      </w:r>
    </w:p>
    <w:p>
      <w:pPr>
        <w:pStyle w:val="Formattext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внутреннего финансового аудита, в том числе за счет проведения мониторинга качества финансового менеджмента главных распорядителей средств бюджета поселения и главных администраторов доходов (источников финансирования дефицита) поселения;</w:t>
      </w:r>
    </w:p>
    <w:p>
      <w:pPr>
        <w:pStyle w:val="Formattext"/>
        <w:spacing w:before="0" w:after="0"/>
        <w:ind w:firstLine="708"/>
        <w:jc w:val="both"/>
        <w:rPr/>
      </w:pPr>
      <w:r>
        <w:rPr>
          <w:sz w:val="28"/>
          <w:szCs w:val="28"/>
        </w:rPr>
        <w:t>осуществление мониторинга исполнения бюджета посел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прозрачности (открытости) бюджета поселения за счет обеспечения доступности, наглядности информации о бюджете путем обязательного опубликования в средствах массовой информации, а также размещения на официальном сайте администрации Хоперского сельского поселения Тихорецкого района в информационно-телекоммуникационной сети «Интернет» в разделе «Бюджет для граждан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администрации </w:t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пер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Т.А.Марачкова</w:t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yriad Pro">
    <w:altName w:val="Arial"/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nseQuoteChar">
    <w:name w:val="Intense Quote Char"/>
    <w:qFormat/>
    <w:rPr>
      <w:rFonts w:cs="Times New Roman"/>
      <w:b/>
      <w:bCs/>
      <w:i/>
      <w:iCs/>
      <w:color w:val="4F81BD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CharStyle10">
    <w:name w:val="Char Style 10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A3">
    <w:name w:val="A3"/>
    <w:qFormat/>
    <w:rPr>
      <w:rFonts w:ascii="Myriad Pro;Arial" w:hAnsi="Myriad Pro;Arial" w:cs="Myriad Pro;Arial"/>
      <w:color w:val="000000"/>
      <w:sz w:val="18"/>
    </w:rPr>
  </w:style>
  <w:style w:type="character" w:styleId="A31">
    <w:name w:val="A3+1"/>
    <w:qFormat/>
    <w:rPr>
      <w:rFonts w:ascii="Myriad Pro;Arial" w:hAnsi="Myriad Pro;Arial" w:cs="Myriad Pro;Arial"/>
      <w:color w:val="000000"/>
      <w:sz w:val="18"/>
    </w:rPr>
  </w:style>
  <w:style w:type="character" w:styleId="Num0">
    <w:name w:val="num0"/>
    <w:qFormat/>
    <w:rPr>
      <w:rFonts w:cs="Times New Roman"/>
    </w:rPr>
  </w:style>
  <w:style w:type="character" w:styleId="Closewrap">
    <w:name w:val="closewrap"/>
    <w:qFormat/>
    <w:rPr>
      <w:rFonts w:cs="Times New Roman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Calibri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eastAsia="Calibri" w:cs="Arial"/>
      <w:b/>
      <w:bCs/>
      <w:sz w:val="20"/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">
    <w:name w:val="Знак2"/>
    <w:basedOn w:val="Normal"/>
    <w:qFormat/>
    <w:pPr>
      <w:autoSpaceDE w:val="false"/>
      <w:spacing w:lineRule="exact" w:line="240" w:before="0" w:after="160"/>
    </w:pPr>
    <w:rPr>
      <w:rFonts w:ascii="Arial" w:hAnsi="Arial" w:eastAsia="Calibri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Знак1"/>
    <w:basedOn w:val="Normal"/>
    <w:qFormat/>
    <w:pPr>
      <w:autoSpaceDE w:val="false"/>
      <w:spacing w:lineRule="exact" w:line="240" w:before="0" w:after="160"/>
    </w:pPr>
    <w:rPr>
      <w:rFonts w:ascii="Arial" w:hAnsi="Arial" w:eastAsia="Calibri" w:cs="Arial"/>
      <w:b/>
      <w:bCs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91">
    <w:name w:val="Style 9"/>
    <w:basedOn w:val="Normal"/>
    <w:qFormat/>
    <w:pPr>
      <w:widowControl w:val="false"/>
      <w:shd w:fill="FFFFFF" w:val="clear"/>
      <w:spacing w:lineRule="exact" w:line="312" w:before="540" w:after="0"/>
      <w:jc w:val="both"/>
    </w:pPr>
    <w:rPr>
      <w:rFonts w:ascii="Times New Roman" w:hAnsi="Times New Roman" w:cs="Times New Roman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 Знак1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1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14">
    <w:name w:val="Знак1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5">
    <w:name w:val="Нормальный"/>
    <w:basedOn w:val="Normal"/>
    <w:qFormat/>
    <w:pPr>
      <w:suppressAutoHyphens w:val="true"/>
      <w:overflowPunct w:val="false"/>
      <w:autoSpaceDE w:val="false"/>
      <w:spacing w:lineRule="auto" w:line="240" w:before="0" w:after="0"/>
      <w:ind w:firstLine="720"/>
      <w:jc w:val="both"/>
      <w:textAlignment w:val="baseline"/>
    </w:pPr>
    <w:rPr>
      <w:rFonts w:ascii="Times New Roman" w:hAnsi="Times New Roman" w:cs="Times New Roman"/>
      <w:kern w:val="2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6:32:00Z</dcterms:created>
  <dc:creator>Чулков С.А.</dc:creator>
  <dc:description/>
  <cp:keywords/>
  <dc:language>en-US</dc:language>
  <cp:lastModifiedBy>Экономист</cp:lastModifiedBy>
  <cp:lastPrinted>2024-11-11T14:14:00Z</cp:lastPrinted>
  <dcterms:modified xsi:type="dcterms:W3CDTF">2024-11-11T15:17:00Z</dcterms:modified>
  <cp:revision>87</cp:revision>
  <dc:subject/>
  <dc:title>ОСНОВНЫЕ НАПРАВЛЕНИЯ</dc:title>
</cp:coreProperties>
</file>