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года № 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 года № ____)</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__________ года № ____</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________ года № ____)</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708,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3,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761,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9,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9,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41,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1,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75,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75,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37,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32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829,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1,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1,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63,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98,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11-05T14:08:00Z</cp:lastPrinted>
  <dcterms:modified xsi:type="dcterms:W3CDTF">2020-11-05T11:08:00Z</dcterms:modified>
  <cp:revision>309</cp:revision>
  <dc:subject/>
  <dc:title>Приложение 9</dc:title>
</cp:coreProperties>
</file>