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года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, от 18.08.2020 года       № 39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6108,6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1708,0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599,4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0 подпункт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63,3 тыс.рублей;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, 6, 7 изложить в новой редакции согласно приложениям № 1 -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8-14T08:02:00Z</cp:lastPrinted>
  <dcterms:modified xsi:type="dcterms:W3CDTF">2020-11-05T11:52:00Z</dcterms:modified>
  <cp:revision>325</cp:revision>
  <dc:subject/>
  <dc:title/>
</cp:coreProperties>
</file>