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 года                                                                                         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2 декабря 2017 года № 17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8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 е ш и л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12 декабря 2017 года № 175 «О бюджете Хоперского сельского поселения Тихорецкого района на 2018 год»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подпункты 1, 2, 4 пункта 1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2351,7 тыс. рублей;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 общий объем расходов в сумме 17035,2 тыс. рублей;»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4)дефицит бюджета поселения в сумме 4683,5 тыс.рублей.»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я 2, 4, 5, 6, 7 изложить в новой редакции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-5 к настоящему решению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Поп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18-04-20T10:04:00Z</cp:lastPrinted>
  <dcterms:modified xsi:type="dcterms:W3CDTF">2018-04-20T07:04:00Z</dcterms:modified>
  <cp:revision>219</cp:revision>
  <dc:subject/>
  <dc:title/>
</cp:coreProperties>
</file>